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en-US"/>
        </w:rPr>
      </w:pPr>
      <w:r>
        <w:rPr/>
        <w:t>Anexa 3</w:t>
      </w:r>
    </w:p>
    <w:p>
      <w:pPr>
        <w:pStyle w:val="Normal"/>
        <w:jc w:val="both"/>
        <w:rPr/>
      </w:pPr>
      <w:r>
        <w:rPr/>
        <w:t>UNIVERSITATEA DIN BUCUREŞTI</w:t>
      </w:r>
    </w:p>
    <w:p>
      <w:pPr>
        <w:pStyle w:val="Normal"/>
        <w:jc w:val="both"/>
        <w:rPr/>
      </w:pPr>
      <w:r>
        <w:rPr/>
        <w:t>FACULTATEA DE ..........................</w:t>
      </w:r>
    </w:p>
    <w:p>
      <w:pPr>
        <w:pStyle w:val="Normal"/>
        <w:jc w:val="both"/>
        <w:rPr/>
      </w:pPr>
      <w:r>
        <w:rPr/>
        <w:t>ŞCOALA DOCTORALĂ 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E F E R A T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Domnul/doamna ................................................................., înmatriculat... la data de ............., forma de învăţământ/finanţare ........................................................... şi-a îndeplinit toate obligaţiile prevăzute </w:t>
      </w:r>
      <w:r>
        <w:rPr>
          <w:bCs/>
        </w:rPr>
        <w:t>în programul de pregătire bazat pe studii universitare avansate şi în programul de cercetare ştiinţifică</w:t>
      </w:r>
      <w:r>
        <w:rPr/>
        <w:t>. Studiile universitare de doctorat s-au desfășurat în cotutelă interdisciplinară / internațională cu .................................................................................................................................. (atașăm o copie a acordului de cotutelă)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Teza de doctorat a fost susţinută şi avizată de către conducătorii de doctorat şi membrii comisiei de îndrumare în data ......................... 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Referatele de acceptare ale conducătorilor de doctorat, prof.dr./conf.dr. ................................. și ...................................................................... au fost depuse într-un exemplar şi sunt favorabile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Teza de doctorat, în varianta tipărită, a fost depusă în trei exemplare la secretariatul şcolii doctorale la data de  ..................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ecretarul Şcolii Doctorale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…………………………</w:t>
      </w:r>
      <w:r>
        <w:rPr>
          <w:lang w:val="fr-FR"/>
        </w:rPr>
        <w:t>.…………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X.X./1ex.</w:t>
      </w:r>
    </w:p>
    <w:sectPr>
      <w:type w:val="nextPage"/>
      <w:pgSz w:w="12240" w:h="15840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Arial"/>
      <w:u w:val="single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Arial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29:00Z</dcterms:created>
  <dc:creator>Elena</dc:creator>
  <dc:description/>
  <cp:keywords/>
  <dc:language>en-US</dc:language>
  <cp:lastModifiedBy>User</cp:lastModifiedBy>
  <cp:lastPrinted>2016-03-24T12:22:00Z</cp:lastPrinted>
  <dcterms:modified xsi:type="dcterms:W3CDTF">2018-09-05T12:55:00Z</dcterms:modified>
  <cp:revision>12</cp:revision>
  <dc:subject/>
  <dc:title>UNIVERSITATEA  DIN  BUCURESTI</dc:title>
</cp:coreProperties>
</file>